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86189684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76452075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08539412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100251767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